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23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bCs/>
        </w:rPr>
        <w:t xml:space="preserve">О списании имущества </w:t>
      </w:r>
      <w:r>
        <w:rPr>
          <w:b/>
        </w:rPr>
        <w:t>муниципального образования - Осинниковский городской округ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>, расположенного по адресу: г.Осинники, ул. : г.Осинники, ул.Больничный городок,44/2, балансовой стоимостью 437 303 руб. 00 коп., остаточной стоимостью 0 руб. 00 коп., з</w:t>
      </w:r>
      <w:r>
        <w:rPr>
          <w:rFonts w:cs="Times New Roman" w:ascii="Times New Roman" w:hAnsi="Times New Roman"/>
          <w:szCs w:val="24"/>
        </w:rPr>
        <w:t>дание построено в 1960 г., площадь здания составляет 296 кв.м.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Cs/>
        </w:rPr>
      </w:pPr>
      <w:r>
        <w:rPr>
          <w:bCs/>
        </w:rPr>
        <w:tab/>
        <w:t xml:space="preserve"> Рекомендовать администрации Осинниковского городского округа  списать  здание,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сположенное по адресу: г.Осинники, ул.Больничный городок,44/2, балансовой стоимостью  437 303 руб. 00 коп., остаточной стоимостью 0 руб. 00 коп., з</w:t>
      </w:r>
      <w:r>
        <w:rPr>
          <w:rFonts w:cs="Times New Roman" w:ascii="Times New Roman" w:hAnsi="Times New Roman"/>
          <w:szCs w:val="24"/>
        </w:rPr>
        <w:t xml:space="preserve">дание построено в 1960 г., площадь здания составляет 296 кв.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28:00Z</dcterms:created>
  <dc:creator>Alexandre Katalov</dc:creator>
  <dc:description/>
  <cp:keywords/>
  <dc:language>en-US</dc:language>
  <cp:lastModifiedBy>SOVET-US</cp:lastModifiedBy>
  <cp:lastPrinted>2015-01-28T14:21:00Z</cp:lastPrinted>
  <dcterms:modified xsi:type="dcterms:W3CDTF">2015-01-28T07:21:00Z</dcterms:modified>
  <cp:revision>4</cp:revision>
  <dc:subject/>
  <dc:title>_____</dc:title>
</cp:coreProperties>
</file>